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576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772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728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627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299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104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671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169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64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697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609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53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454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573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08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775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955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