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35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320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137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673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16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44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08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2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202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035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12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399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992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3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142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