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82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27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53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65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437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090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801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288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405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93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1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987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