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640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9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036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99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89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0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024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99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60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1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0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6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03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63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23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831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809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