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7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47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92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2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9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83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86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17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155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14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72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5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68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9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50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