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9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484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25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65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495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550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9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478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73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345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6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42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