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46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533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169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943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047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812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156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718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739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631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554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999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413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494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668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01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820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