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821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361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261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639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966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73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22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499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110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692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007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352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459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61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674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