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610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9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134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04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750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96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01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513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499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921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881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121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