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295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431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069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225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222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505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574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314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339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65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339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401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102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826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913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56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172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