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6227058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4877229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