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98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360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378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226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93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53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082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102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95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158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55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8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3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