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974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12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869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259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962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262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623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694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581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406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028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477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273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182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548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181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643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