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55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296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588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933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077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971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224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970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31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709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420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116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167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577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539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