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7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4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71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0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8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89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7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02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96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0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11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3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16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