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78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4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89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20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7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06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01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29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85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9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6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78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61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79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71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54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