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8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179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103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42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0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9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27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13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12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41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1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0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99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1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0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