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3301583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4388988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243908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544605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4437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727625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003237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652158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5904172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58199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10239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2743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293561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