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5184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158974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017605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596971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57966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026248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2646142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153418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9181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17964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47182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62091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05707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96300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89150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48610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7487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