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068785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81833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347307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637757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586225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50866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415899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1846851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9951616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587953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418307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152984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590612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805317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2406039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