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09007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3302181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01320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4543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70524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0898290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8733656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88779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97473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067040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199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815287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8245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