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859601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31448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20229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77979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065312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029469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367166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516927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03357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153546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63129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58370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312105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12743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52908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47774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9149022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