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045453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883503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30516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372543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7957125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98356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590379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8634016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576100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19446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2856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6405466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7313693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70371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10041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