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971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056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257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405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381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038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850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931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035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328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082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386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296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