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2233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0688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3475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8632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7027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699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934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5115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1001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3639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923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191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1607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1672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6735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1059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8966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