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82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4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16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40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274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91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8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75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84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006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9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411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150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7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