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378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9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841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049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408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077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246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714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860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728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117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785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535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