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48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913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52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327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5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78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4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961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897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2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93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53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229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13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99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453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82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