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410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534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190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1187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7727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95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9970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2248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5047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896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426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0501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090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798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8899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