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67418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40678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02133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11749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59259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6827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54869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59207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59639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65887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67953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45454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13895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