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19581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45737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09359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49117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1143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98104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77473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47173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90629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8052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92285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2608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55558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00501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04607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7986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80125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