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7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75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690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07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0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982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55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551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89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539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347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2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00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434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