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9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668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47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5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83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104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17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769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158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553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968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86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