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51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659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74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90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8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85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967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139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01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06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58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752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32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986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244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