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945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344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150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7016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220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633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100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723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462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11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896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833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087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121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96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