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999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28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64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833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841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931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174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47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662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7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621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64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