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576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877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207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730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470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206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013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064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292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617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548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52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147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701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184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261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768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