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886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785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408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670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488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808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538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435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184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364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215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439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071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364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448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