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0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499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87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854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058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4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08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60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06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4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60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10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60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