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02361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98893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66873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89671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33059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94476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90547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09773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87689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35362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00704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60300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26077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07573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61777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54182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38507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