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01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813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40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402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64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40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13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108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810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38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46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01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98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684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40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