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78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36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790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65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70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73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23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994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39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06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18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9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44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