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9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11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49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891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900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66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577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141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343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852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58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52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627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21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164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912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039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