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30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58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305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718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81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416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76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83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207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652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40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507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312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8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988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