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3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8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81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94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08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91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86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54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94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044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0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9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600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