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78393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26594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70023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41021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78457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74711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16120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02976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20268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58644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21877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27196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03912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31644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34244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86738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20261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