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3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90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6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173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6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30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60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73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67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333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181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0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55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5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