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19027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85914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84435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93073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46249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21453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32194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03291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98341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73067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94040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92874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71662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