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08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269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152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071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761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224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78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054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508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1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558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652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727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29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950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219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60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