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884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59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494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467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692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43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50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856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752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344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405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957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547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594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607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